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84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587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603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692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587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279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07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82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906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360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064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817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865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84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1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