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43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95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5388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574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699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68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75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02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276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606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786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40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032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