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198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485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813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177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766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513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006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418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928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301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253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08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9597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5812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41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616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711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