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09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062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9784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92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701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597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033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05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100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98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219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188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502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16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8889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