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395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737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64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66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394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208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97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34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4847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12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00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20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4179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