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437658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450145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955778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169545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279322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030291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154749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216030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973428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138187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17845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44625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854837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742345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053741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748470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863743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