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096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691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4450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133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552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8008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559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180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44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459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0179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810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425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370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623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