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91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579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634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276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80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59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48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43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337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17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834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75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008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