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474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23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111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660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86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666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72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69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42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304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1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4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60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42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751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893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537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