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49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7583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9605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5228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1784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3290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4052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2767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164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063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8878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7247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2663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8250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244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