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17433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49644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87886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08784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22767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59622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82766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41460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57938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55738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51665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51570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93626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