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79859899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66494428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9678436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51519018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6114020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43576065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91221978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31383216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58701608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6470015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8719587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3382754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12756818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97582111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69020415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2981055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13701720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