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821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5368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2099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3203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140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3213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7417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868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0686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9187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735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6834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2816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6997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6112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