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2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49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4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75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60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6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73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8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7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637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2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4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951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