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563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576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213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374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04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731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273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777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154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394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238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846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400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840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832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298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530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