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780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851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701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836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723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678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804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417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349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502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28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788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324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485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996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