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23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61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004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680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844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379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838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034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381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969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974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135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22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