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223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004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139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474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39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528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051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926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127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299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8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086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981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837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143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154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402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