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08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98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5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70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141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40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94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61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540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42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26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86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11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021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98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