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97564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00039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10184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49600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55287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48610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04957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04078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11112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61979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42460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15152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338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