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61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914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35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90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48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78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837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12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67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820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03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006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42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711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45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73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