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159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6232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738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226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2635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2890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466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7633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5512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7750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170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4669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594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8886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395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