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344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9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487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268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079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600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364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430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235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913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935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169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467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