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96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41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04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905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393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77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467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953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034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0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38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462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89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0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5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82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