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436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801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010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318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23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50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717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81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597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340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05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558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322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043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110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