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96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802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746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942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192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571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168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557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702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709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06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275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