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30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95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264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339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678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68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8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498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049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61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8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0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474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15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39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540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891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