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55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50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923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603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39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063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35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28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859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164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14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26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445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680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945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