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1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011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655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007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971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18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98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610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123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3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318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90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572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