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1439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2388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016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431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389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1879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8273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2395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9272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6227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277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602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820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381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766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9510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4285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