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598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51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956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794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731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028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421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220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007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037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35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991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938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842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594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