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5229511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1002387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9706114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8423062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5374865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1112644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3024846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2393239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2830225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9371027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6358304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7923623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802541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