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05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587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68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26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987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017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23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940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26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935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403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597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09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386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815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293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190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