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771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743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445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603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087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616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7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02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038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41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387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921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18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96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30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