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761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388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996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39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877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06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818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483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120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55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85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15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39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