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2962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97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314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31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717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90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074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551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23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01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376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968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0281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667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508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890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628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