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512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3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010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892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360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094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551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209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322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631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210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980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666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494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017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