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75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502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02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269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318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025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59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431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139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162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703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6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633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