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71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216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666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961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484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463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492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001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548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366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294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315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81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894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455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14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70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