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6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14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09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640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626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37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60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13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20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040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08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7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9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4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881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