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69495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80610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