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33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06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148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54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311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475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559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54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31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358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869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603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996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