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218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916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731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86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830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822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996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934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00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332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689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071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507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364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082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408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69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