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6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2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00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267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83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83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61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978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53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60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01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377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148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55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244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