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61647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5092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80244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48021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19238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6146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78560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17072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13999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50658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86610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1089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42621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