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281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948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566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356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838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20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278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212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350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17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57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67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0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708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956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306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785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