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456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405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525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858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040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484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288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45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709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027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465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21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220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895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754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