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588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387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586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053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3450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122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903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635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349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137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544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802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738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