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264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3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708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939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4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944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70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7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151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58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431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782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975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080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845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289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55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