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464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791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313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062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736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030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53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976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057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934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067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719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980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864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927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